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465" w:hanging="0"/>
        <w:jc w:val="right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>Anexa nr.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la Regulamentul privind casarea </w:t>
      </w:r>
    </w:p>
    <w:p>
      <w:pPr>
        <w:pStyle w:val="Normal"/>
        <w:spacing w:lineRule="auto" w:line="240" w:before="0" w:after="0"/>
        <w:ind w:left="6840" w:hanging="0"/>
        <w:jc w:val="right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bunurilor uzate, raportate la </w:t>
      </w:r>
    </w:p>
    <w:p>
      <w:pPr>
        <w:pStyle w:val="Normal"/>
        <w:spacing w:lineRule="auto" w:line="240" w:before="0" w:after="0"/>
        <w:ind w:left="7739" w:hanging="0"/>
        <w:jc w:val="right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mijloacele fixe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>Autorizaţia de casare nr.</w:t>
      </w:r>
      <w:r>
        <w:rPr>
          <w:rFonts w:cs="Times New Roman" w:ascii="Times New Roman" w:hAnsi="Times New Roman"/>
          <w:sz w:val="20"/>
          <w:szCs w:val="20"/>
          <w:lang w:val="ro-RO"/>
        </w:rPr>
        <w:t>_</w:t>
      </w:r>
      <w:r>
        <w:rPr>
          <w:rFonts w:cs="Times New Roman" w:ascii="Times New Roman" w:hAnsi="Times New Roman"/>
          <w:sz w:val="20"/>
          <w:szCs w:val="20"/>
          <w:u w:val="single"/>
          <w:lang w:val="ro-RO"/>
        </w:rPr>
        <w:t>01</w:t>
      </w:r>
      <w:r>
        <w:rPr>
          <w:rFonts w:cs="Times New Roman" w:ascii="Times New Roman" w:hAnsi="Times New Roman"/>
          <w:sz w:val="20"/>
          <w:szCs w:val="20"/>
          <w:lang w:val="ro-RO"/>
        </w:rPr>
        <w:t xml:space="preserve">___ </w:t>
      </w: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>din</w:t>
      </w:r>
      <w:r>
        <w:rPr>
          <w:rFonts w:cs="Times New Roman" w:ascii="Times New Roman" w:hAnsi="Times New Roman"/>
          <w:sz w:val="20"/>
          <w:szCs w:val="20"/>
          <w:lang w:val="ro-RO"/>
        </w:rPr>
        <w:t xml:space="preserve"> _</w:t>
      </w:r>
      <w:r>
        <w:rPr>
          <w:rFonts w:cs="Times New Roman" w:ascii="Times New Roman" w:hAnsi="Times New Roman"/>
          <w:sz w:val="20"/>
          <w:szCs w:val="20"/>
          <w:u w:val="single"/>
          <w:lang w:val="ro-RO"/>
        </w:rPr>
        <w:t>15 iulie</w:t>
      </w:r>
      <w:r>
        <w:rPr>
          <w:rFonts w:cs="Times New Roman" w:ascii="Times New Roman" w:hAnsi="Times New Roman"/>
          <w:sz w:val="20"/>
          <w:szCs w:val="20"/>
          <w:lang w:val="ro-RO"/>
        </w:rPr>
        <w:t xml:space="preserve">__ </w:t>
      </w: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>20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ro-RO"/>
        </w:rPr>
        <w:t>24</w:t>
      </w:r>
      <w:r>
        <w:rPr>
          <w:rFonts w:cs="Times New Roman" w:ascii="Times New Roman" w:hAnsi="Times New Roman"/>
          <w:sz w:val="20"/>
          <w:szCs w:val="20"/>
          <w:lang w:val="ro-RO"/>
        </w:rPr>
        <w:t>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__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o-RO"/>
        </w:rPr>
        <w:t>Langa Petru</w:t>
      </w:r>
      <w:r>
        <w:rPr>
          <w:rFonts w:cs="Times New Roman" w:ascii="Times New Roman" w:hAnsi="Times New Roman"/>
          <w:sz w:val="20"/>
          <w:szCs w:val="20"/>
          <w:u w:val="single"/>
          <w:lang w:val="ro-RO"/>
        </w:rPr>
        <w:t>_______</w:t>
      </w:r>
      <w:r>
        <w:rPr>
          <w:rFonts w:cs="Times New Roman" w:ascii="Times New Roman" w:hAnsi="Times New Roman"/>
          <w:sz w:val="20"/>
          <w:szCs w:val="20"/>
          <w:lang w:val="ro-RO"/>
        </w:rPr>
        <w:t>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ro-RO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0"/>
          <w:szCs w:val="20"/>
          <w:vertAlign w:val="subscript"/>
          <w:lang w:val="ro-RO"/>
        </w:rPr>
        <w:t>(semnătura persoanei responsabile, ştampila autorităţii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 xml:space="preserve">Registrul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 xml:space="preserve">actelor mijloacelor fixe ce urmează a fi casate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>____</w:t>
      </w:r>
      <w:r>
        <w:rPr>
          <w:rFonts w:cs="Times New Roman" w:ascii="Times New Roman" w:hAnsi="Times New Roman"/>
          <w:b/>
          <w:sz w:val="20"/>
          <w:szCs w:val="20"/>
          <w:u w:val="single"/>
          <w:lang w:val="ro-RO"/>
        </w:rPr>
        <w:t>I.P L.T MIHAI EMINESCU</w:t>
      </w:r>
      <w:r>
        <w:rPr>
          <w:rFonts w:cs="Times New Roman" w:ascii="Times New Roman" w:hAnsi="Times New Roman"/>
          <w:sz w:val="20"/>
          <w:szCs w:val="20"/>
          <w:lang w:val="ro-RO"/>
        </w:rPr>
        <w:t xml:space="preserve">__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vertAlign w:val="subscript"/>
          <w:lang w:val="ro-RO"/>
        </w:rPr>
      </w:pPr>
      <w:r>
        <w:rPr>
          <w:rFonts w:cs="Times New Roman" w:ascii="Times New Roman" w:hAnsi="Times New Roman"/>
          <w:sz w:val="20"/>
          <w:szCs w:val="20"/>
          <w:vertAlign w:val="subscript"/>
          <w:lang w:val="ro-RO"/>
        </w:rPr>
        <w:t>(denumirea întreprinderii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vertAlign w:val="subscript"/>
          <w:lang w:val="ro-RO"/>
        </w:rPr>
      </w:pPr>
      <w:r>
        <w:rPr>
          <w:rFonts w:cs="Times New Roman" w:ascii="Times New Roman" w:hAnsi="Times New Roman"/>
          <w:sz w:val="20"/>
          <w:szCs w:val="20"/>
          <w:vertAlign w:val="subscript"/>
          <w:lang w:val="ro-RO"/>
        </w:rPr>
      </w:r>
    </w:p>
    <w:tbl>
      <w:tblPr>
        <w:tblW w:w="10745" w:type="dxa"/>
        <w:jc w:val="center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454"/>
        <w:gridCol w:w="1301"/>
        <w:gridCol w:w="1117"/>
        <w:gridCol w:w="1262"/>
        <w:gridCol w:w="1115"/>
        <w:gridCol w:w="847"/>
        <w:gridCol w:w="826"/>
        <w:gridCol w:w="989"/>
        <w:gridCol w:w="825"/>
        <w:gridCol w:w="851"/>
        <w:gridCol w:w="668"/>
        <w:gridCol w:w="490"/>
      </w:tblGrid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N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d/o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Denumire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 xml:space="preserve">şi marca mijlocului </w:t>
              <w:br/>
              <w:t>fix/Denumirea obiectului investițional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 xml:space="preserve">Numărul de inventar sau de </w:t>
              <w:br/>
              <w:t>stat/Codul obiectului investițional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Data puner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în funcţiune/Anul lansării obiectului investițional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 xml:space="preserve">Costul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de intrare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 xml:space="preserve">valoarea iniţială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lei/Costul total al cheltuielilor investite, lei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Valoa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rea rezidual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 xml:space="preserve">rămasă probabilă, </w:t>
              <w:br/>
              <w:t>lei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 xml:space="preserve">Codul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 xml:space="preserve">de </w:t>
              <w:br/>
              <w:t>clasifi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care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Dur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de utilizare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 xml:space="preserve">funcţionare utilă 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(nor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 xml:space="preserve">anualăde amortizare/ uzură), </w:t>
              <w:br/>
              <w:t>ani (%/an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Amorti-zare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 xml:space="preserve">uzura calculată, </w:t>
              <w:br/>
              <w:t>le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Valoarea contabilă/</w:t>
              <w:br/>
              <w:t xml:space="preserve">de bilanţ, </w:t>
              <w:br/>
              <w:t>lei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Gradu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amorti-zării/ uzurii,</w:t>
              <w:br/>
              <w:t>%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Note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4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5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2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B ASUS 15.6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60001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30-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4847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30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30-0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00%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anexa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UTER PHILIPS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60021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0-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4847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0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0-0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00%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anexa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UTER PHILIPS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6002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0-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4847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0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0-0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00%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anexa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UTER PHILIPS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6002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0-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4847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0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0-0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00%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anexa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UTER PHILIPS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60024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0-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4847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0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0-0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00%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anexa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UTER PHILIPS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60025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0-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4847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0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0-0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00%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anexa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UTER PHILIPS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60026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0-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4847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0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0-0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00%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anexa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UTER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60081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02-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4847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02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02-0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00%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anexa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UTER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6008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02-01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4847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02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02-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00%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anexa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UTER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6008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02-01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4847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02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02-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00%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anexa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OMPUTER 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60084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02-01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4847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02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02-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00%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anexa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UTER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60136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0-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4847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0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0-0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00%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anexa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UTER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60137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86-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4847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86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86-0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00%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anexa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UTER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60158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0-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4847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0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0-0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00%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anexa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UTER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60159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0-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4847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0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0-0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00%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anexa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UTER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6016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0-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4847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0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0-0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00%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anexa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UTER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60161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0-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4847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0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0-0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00%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anexa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CESOR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6021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0-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4847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0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0-0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00%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anexa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T COMPUTER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60224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50-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4847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50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50-0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00%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anexa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B  ASUS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60279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0-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4847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0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0-0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00%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anexa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IECTOR NEC VEC 281 DLP 3D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6028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58-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4901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58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58-0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00%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anexa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B LENOVO 15.6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6031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90-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4847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90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90-0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00%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anexa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INTER 3 IN 1 CANON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6032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55-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4847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55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55-0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00%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anexa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INTER 3 IN 1 CANON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6032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55-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4847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55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55-0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00%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anexa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UTER ACER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6034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5-52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4847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5-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5-5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00%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anexa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INTER COLOR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460325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55-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4847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55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55-0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00%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anexa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FD CANON PIXMA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60441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0-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4847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0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0-0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00%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anexa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UTER DELL SYSTEM OPTIPLEX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604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-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4847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-0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00%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anexa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AMERICAN AUDI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MCD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50115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</w:t>
            </w:r>
          </w:p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2-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4851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2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2-0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00%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anexa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IMPRIMANTA CANON LBP 290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60306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-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4847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-0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00%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anexa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COMPUTER 18.5,2 MB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60326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93-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4847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93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93-0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00%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anexa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COMPUTER 18.5,2 MB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60327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93-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4847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93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93-0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00%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anexa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COMPUTER 18.5,2 MB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60328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93-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4847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93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93-0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00%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anexa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COMPUTER 18.5,2 MB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60329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93-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4847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93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93-0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00%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anexa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COMPUTER 18.5,2 MB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6033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93-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4847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93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93-0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00%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anexa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COMPUTER 18.5,2 MB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60331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93-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4847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93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93-0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00%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anexa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COMPUTER 18.5,2 MB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6033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93-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4847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93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93-0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00%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anexa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COMPUTER 18.5,2 MB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6033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93-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4847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93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93-0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00%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anexa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MFD HP LASERJET M130A PRINTER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60338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-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4847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-0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00%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anexa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CALCULATOR PHILIPS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6035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04-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4847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04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04-0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00%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anexa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PRINTER CANON PIXMA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60359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0-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4847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0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0-0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00%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anexa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PRINTER CANON PIXMA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6036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0-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4847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0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0-0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00%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anexa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PRINTER CANON PIXMA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60361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0-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4847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0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0-0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00%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anexa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PRINTER CANON PIXMA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6036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0-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4847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0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0-0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00%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anexa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PRINTER CANON PIXMA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6036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0-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4847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0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0-0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00%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anexa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NOTEBOOK HP4540S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6038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78-28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4847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78-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78-2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00%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anexa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UTER DELL SYSTEM OPTIPLEX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60381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-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4847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-0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00%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anexa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UTER DELL SYSTEM OPTIPLEX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6038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-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4847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-0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00%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anexa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UTER DELL SYSTEM OPTIPLEX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6038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-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4847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-0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00%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anexa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UTER DELL SYSTEM OPTIPLEX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60384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-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4847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-0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00%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anexa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UTER DELL SYSTEM OPTIPLEX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60385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-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4847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-0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00%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anexa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UTER DELL SYSTEM OPTIPLEX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60386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-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4847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-0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00%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anexa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UTER DELL SYSTEM OPTIPLEX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60387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-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4847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-0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00%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anexa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MONITOR 21.5 PHILIPS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60408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2-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4847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2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2-0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00%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anexa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MONITOR 21.5 PHILIPS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60409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2-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4847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2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2-0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00%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anexa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YAMAHA E MX21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90221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00-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4920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00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00-0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00%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anexa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CASETOFON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90245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4-7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4852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4-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4-7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00%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anexa</w:t>
            </w:r>
          </w:p>
        </w:tc>
      </w:tr>
    </w:tbl>
    <w:p>
      <w:pPr>
        <w:pStyle w:val="Normal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hd w:fill="FFFFFF" w:val="clear"/>
        <w:spacing w:before="0" w:after="0"/>
        <w:jc w:val="both"/>
        <w:rPr>
          <w:color w:val="333333"/>
        </w:rPr>
      </w:pPr>
      <w:r>
        <w:rPr>
          <w:color w:val="000000"/>
        </w:rPr>
        <w:t>Președintele comisiei   _</w:t>
      </w:r>
      <w:r>
        <w:rPr>
          <w:color w:val="000000"/>
          <w:u w:val="single"/>
        </w:rPr>
        <w:t>Director adj.</w:t>
      </w:r>
      <w:r>
        <w:rPr>
          <w:color w:val="000000"/>
        </w:rPr>
        <w:t>_   ___________   __</w:t>
      </w:r>
      <w:r>
        <w:rPr>
          <w:color w:val="000000"/>
          <w:u w:val="single"/>
        </w:rPr>
        <w:t>Rotari Veronica_</w:t>
      </w:r>
      <w:r>
        <w:rPr>
          <w:color w:val="000000"/>
        </w:rPr>
        <w:t>_____</w:t>
      </w:r>
    </w:p>
    <w:p>
      <w:pPr>
        <w:pStyle w:val="NormalWeb"/>
        <w:shd w:fill="FFFFFF" w:val="clear"/>
        <w:spacing w:before="0" w:after="0"/>
        <w:jc w:val="both"/>
        <w:rPr>
          <w:color w:val="333333"/>
          <w:sz w:val="20"/>
          <w:szCs w:val="20"/>
        </w:rPr>
      </w:pPr>
      <w:r>
        <w:rPr>
          <w:color w:val="000000"/>
          <w:sz w:val="20"/>
          <w:szCs w:val="20"/>
        </w:rPr>
        <w:t>                                                </w:t>
      </w:r>
      <w:r>
        <w:rPr>
          <w:color w:val="000000"/>
          <w:sz w:val="20"/>
          <w:szCs w:val="20"/>
        </w:rPr>
        <w:t>(funcția)                 (semnătura)             (numele, prenumele)</w:t>
      </w:r>
    </w:p>
    <w:p>
      <w:pPr>
        <w:pStyle w:val="Normal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Membrii comisiei        _</w:t>
      </w:r>
      <w:r>
        <w:rPr>
          <w:color w:val="000000"/>
          <w:u w:val="single"/>
        </w:rPr>
        <w:t>Contabil sef</w:t>
      </w:r>
      <w:r>
        <w:rPr>
          <w:color w:val="000000"/>
        </w:rPr>
        <w:t>__   ___________    _</w:t>
      </w:r>
      <w:r>
        <w:rPr>
          <w:color w:val="000000"/>
          <w:u w:val="single"/>
        </w:rPr>
        <w:t>Glodeanu Ala</w:t>
      </w:r>
      <w:r>
        <w:rPr>
          <w:color w:val="000000"/>
        </w:rPr>
        <w:t>______</w:t>
      </w:r>
    </w:p>
    <w:p>
      <w:pPr>
        <w:pStyle w:val="NormalWeb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                                              </w:t>
      </w:r>
      <w:r>
        <w:rPr>
          <w:color w:val="000000"/>
          <w:sz w:val="20"/>
          <w:szCs w:val="20"/>
        </w:rPr>
        <w:t>(funcția)                  (semnătura)              (numele, prenumele)</w:t>
      </w:r>
    </w:p>
    <w:p>
      <w:pPr>
        <w:pStyle w:val="NormalWeb"/>
        <w:shd w:fill="FFFFFF" w:val="clear"/>
        <w:spacing w:before="0" w:after="0"/>
        <w:jc w:val="both"/>
        <w:rPr>
          <w:color w:val="333333"/>
        </w:rPr>
      </w:pPr>
      <w:r>
        <w:rPr>
          <w:color w:val="000000"/>
        </w:rPr>
        <w:t xml:space="preserve">                                     </w:t>
      </w:r>
      <w:r>
        <w:rPr>
          <w:color w:val="000000"/>
        </w:rPr>
        <w:t>_</w:t>
      </w:r>
      <w:r>
        <w:rPr>
          <w:color w:val="000000"/>
          <w:u w:val="single"/>
        </w:rPr>
        <w:t>Muncitor</w:t>
      </w:r>
      <w:r>
        <w:rPr>
          <w:color w:val="000000"/>
        </w:rPr>
        <w:t>       ___________         _</w:t>
      </w:r>
      <w:r>
        <w:rPr>
          <w:color w:val="000000"/>
          <w:u w:val="single"/>
        </w:rPr>
        <w:t>Jantovan Igor</w:t>
      </w:r>
      <w:r>
        <w:rPr>
          <w:color w:val="000000"/>
        </w:rPr>
        <w:t>____</w:t>
      </w:r>
    </w:p>
    <w:p>
      <w:pPr>
        <w:pStyle w:val="NormalWeb"/>
        <w:shd w:fill="FFFFFF" w:val="clear"/>
        <w:spacing w:before="0" w:after="0"/>
        <w:jc w:val="both"/>
        <w:rPr>
          <w:color w:val="333333"/>
          <w:sz w:val="20"/>
          <w:szCs w:val="20"/>
        </w:rPr>
      </w:pPr>
      <w:r>
        <w:rPr>
          <w:color w:val="000000"/>
          <w:sz w:val="20"/>
          <w:szCs w:val="20"/>
        </w:rPr>
        <w:t>                                                </w:t>
      </w:r>
      <w:r>
        <w:rPr>
          <w:color w:val="000000"/>
          <w:sz w:val="20"/>
          <w:szCs w:val="20"/>
        </w:rPr>
        <w:t>(funcția)                 (semnătura)              (numele, prenumele)</w:t>
      </w:r>
    </w:p>
    <w:p>
      <w:pPr>
        <w:pStyle w:val="NormalWeb"/>
        <w:shd w:fill="FFFFFF" w:val="clear"/>
        <w:spacing w:before="0" w:after="0"/>
        <w:jc w:val="both"/>
        <w:rPr>
          <w:color w:val="333333"/>
          <w:sz w:val="20"/>
          <w:szCs w:val="20"/>
        </w:rPr>
      </w:pPr>
      <w:r>
        <w:rPr>
          <w:color w:val="000000"/>
        </w:rPr>
        <w:t xml:space="preserve">                                     </w:t>
      </w:r>
    </w:p>
    <w:p>
      <w:pPr>
        <w:pStyle w:val="NormalWeb"/>
        <w:shd w:fill="FFFFFF" w:val="clear"/>
        <w:spacing w:before="0" w:after="0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Web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Web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Web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Web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shd w:fill="FFFFFF" w:val="clear"/>
        </w:rPr>
        <w:t>22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__”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shd w:fill="FFFFFF" w:val="clear"/>
        </w:rPr>
        <w:t>iulie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__2024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_”</w:t>
      </w:r>
    </w:p>
    <w:sectPr>
      <w:type w:val="nextPage"/>
      <w:pgSz w:w="11906" w:h="16838"/>
      <w:pgMar w:left="993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09:58:00Z</dcterms:created>
  <dc:creator>User</dc:creator>
  <dc:description/>
  <cp:keywords/>
  <dc:language>en-US</dc:language>
  <cp:lastModifiedBy>User</cp:lastModifiedBy>
  <cp:lastPrinted>2024-07-22T15:34:00Z</cp:lastPrinted>
  <dcterms:modified xsi:type="dcterms:W3CDTF">2024-07-23T06:08:00Z</dcterms:modified>
  <cp:revision>6</cp:revision>
  <dc:subject/>
  <dc:title>Anexa nr</dc:title>
</cp:coreProperties>
</file>